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63830</wp:posOffset>
            </wp:positionH>
            <wp:positionV relativeFrom="page">
              <wp:posOffset>173990</wp:posOffset>
            </wp:positionV>
            <wp:extent cx="1120140" cy="11671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b/>
          <w:sz w:val="32"/>
          <w:szCs w:val="32"/>
        </w:rPr>
        <w:t>ISTITUTO TECNICO ECONOMICO STATALE</w:t>
        <w:br/>
      </w:r>
      <w:r>
        <w:rPr>
          <w:b/>
          <w:i/>
          <w:sz w:val="36"/>
          <w:szCs w:val="36"/>
        </w:rPr>
        <w:t>“RICCATI – LUZZATTI”</w:t>
        <w:br/>
      </w:r>
      <w:r>
        <w:rPr>
          <w:b/>
          <w:sz w:val="32"/>
          <w:szCs w:val="32"/>
        </w:rPr>
        <w:t>31100  TREVIS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’esperienza continua con…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L’UdA</w:t>
      </w:r>
      <w:r>
        <w:rPr>
          <w:b/>
          <w:bCs/>
          <w:sz w:val="32"/>
          <w:szCs w:val="32"/>
        </w:rPr>
        <w:t xml:space="preserve">  “Io imprenditore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o scorso anno scolastico hai incontrato alcuni imprenditori che svolgono la loro attività nella piazza del tuo paese, ora sei chiamato ad essere protagonista e ad operare ipotizzando una tua esperienza imprenditoriale. Metterai a frutto le conoscenze acquisite e stimolerai la tua curiosità attivandoti nella ricerca e dando sfogo alla tua inventiva e creatività. Nel procedere segui il percorso come esposto di seguit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Descrivi la tua idea imprenditoriale e spiega il perché di tale scelta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pecifica se intendi affrontare la sfida da solo o con altri soc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Individua le problematiche più significative riguardanti la costituzione d’impresa e l’avvio dell’ attività (ubicazione, autorizzazioni, consulenze ecc.), a tale scopo puoi avvalerti anche dell’aiuto di un imprenditore conosciuto lo scorso anno scolastico o di altre persone da te conosciut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etermina il fabbisogno finanziario iniziale e presenta il prospetto del patrimonio di costituzione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potizza l’ottenimento di prestiti,  illustra le modalità di rimborso e calcola i relativi costi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t xml:space="preserve">                                                                                             …</w:t>
      </w:r>
      <w:r>
        <w:rPr>
          <w:sz w:val="24"/>
          <w:szCs w:val="24"/>
        </w:rPr>
        <w:t>.</w:t>
      </w:r>
      <w:r>
        <w:rPr>
          <w:b/>
          <w:bCs/>
          <w:sz w:val="32"/>
          <w:szCs w:val="32"/>
        </w:rPr>
        <w:t>BUON LAVORO!!!</w:t>
      </w:r>
    </w:p>
    <w:p>
      <w:pPr>
        <w:pStyle w:val="Paragrafoelenco"/>
        <w:spacing w:before="0" w:after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226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Lohit Hindi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6:41:00Z</dcterms:created>
  <dc:creator>giuliano.bellio</dc:creator>
  <dc:description/>
  <dc:language>en-US</dc:language>
  <cp:lastModifiedBy>gaetana luciani</cp:lastModifiedBy>
  <dcterms:modified xsi:type="dcterms:W3CDTF">2011-12-19T19:23:00Z</dcterms:modified>
  <cp:revision>3</cp:revision>
  <dc:subject/>
  <dc:title> ISTITUTO TECNICO ECONOMICO STATALE</dc:title>
</cp:coreProperties>
</file>